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ЧЕРНИГОВСКОГО СЕЛЬСКОГО  ПОСЕЛЕНИЯ БЕЛОРЕЧЕНСКОГО РАЙОНА 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7 СЕССИЯ 3 СОЗЫ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 года                                                                       № _______</w:t>
      </w:r>
      <w:r>
        <w:rPr>
          <w:rFonts w:cs="Arial" w:ascii="Arial" w:hAnsi="Arial"/>
          <w:b/>
        </w:rPr>
        <w:t xml:space="preserve">                            </w:t>
      </w:r>
      <w:r>
        <w:rPr>
          <w:rFonts w:cs="Arial" w:ascii="Arial" w:hAnsi="Arial"/>
        </w:rPr>
        <w:t>п. Молодежны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</w:t>
      </w:r>
      <w:r>
        <w:rPr>
          <w:rStyle w:val="StrongEmphasis"/>
          <w:rFonts w:cs="Arial" w:ascii="Arial" w:hAnsi="Arial"/>
          <w:sz w:val="32"/>
          <w:szCs w:val="32"/>
        </w:rPr>
        <w:t>Порядка ведения перечня видов муниципального контроля и органов местного самоуправления Черниговского сельского поселения Белореченского района, уполномоченных на их осуществление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           Федерации», Федеральным законом от  03.07.2016 года №277-ФЗ « О внесении изменений в Федеральный закон «О защите прав юридических лиц и              индивидуальных предпринимателей при осуществлении государственного  контроля (надзора) и муниципального контроля»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руководствуясь статьей 26 Устава Черниговского _сельского  поселения Белореченского района, Совет                     Черниговского сельского поселения  Белоречен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</w:t>
      </w:r>
      <w:r>
        <w:rPr>
          <w:rStyle w:val="StrongEmphasis"/>
          <w:rFonts w:cs="Arial" w:ascii="Arial" w:hAnsi="Arial"/>
          <w:b w:val="false"/>
        </w:rPr>
        <w:t>Порядок ведения перечня видов муниципального контроля и органов местного самоуправления Черниговского сельского  поселения  Белореченского района, уполномоченных на их осуществление (прилагаетс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Общему отделу администрации Черниговского сельского поселения Белореченского района (Кероджан) обнародовать настоящее решение в соответствии с установленным порядком.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Настоящее решение вступает в силу со дня его обнародования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Глава    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/>
      </w:pPr>
      <w:r>
        <w:rPr>
          <w:rFonts w:cs="Arial" w:ascii="Arial" w:hAnsi="Arial"/>
        </w:rPr>
        <w:t>Черниговского сельского поселения              Черниговского сельского поселения</w:t>
      </w:r>
    </w:p>
    <w:p>
      <w:pPr>
        <w:pStyle w:val="Normal"/>
        <w:tabs>
          <w:tab w:val="clear" w:pos="708"/>
          <w:tab w:val="left" w:pos="5295" w:leader="none"/>
        </w:tabs>
        <w:ind w:firstLine="567"/>
        <w:rPr/>
      </w:pPr>
      <w:r>
        <w:rPr>
          <w:rFonts w:cs="Arial" w:ascii="Arial" w:hAnsi="Arial"/>
        </w:rPr>
        <w:t>Белореченского  района</w:t>
        <w:tab/>
        <w:t xml:space="preserve">    Белореченского района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С.В. Гордеева                                                    А.А. Кононов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_____________ года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ведения перечня видов муниципального контрол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и органов местного самоуправления Черниговского сельского поселения Белореченского района, уполномоченных на их осущест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Настоящий Порядок ведения перечня видов муниципального контроля органов местного самоуправления  Черниговского сельского поселения  Белореченского района (далее - Порядок), разработан в соответствии с Федеральным законом от  03.07.2016 года №277-ФЗ « 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Перечень видов муниципального контроля органов местного самоуправления  Черниговского сельского поселения  Белореченского района, уполномоченных на их осуществление (далее - Перечень), утверждается постановлением администрации  Черниговского сельского поселения  Белореченского района с указанием информации по форме согласно приложению к данному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едение перечня видов муниципального контроля органов местного самоуправления  Черниговского сельского поселения  Белореченского района, уполномоченных на их осуществление (включение сведений, внесение изменений в сведения, исключение сведений), подготовка проекта постановления администрации  Черниговского сельского поселения  Белореченского района об утверждении Перечня осуществляется общим отделом администрации Черниговского сельского поселения  Белореч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Основаниями для включения сведений в Перечень, внесения изменений в сведения, содержащиеся в Перечне, либо исключения сведений из Перечня является принятие нормативного правового акта о наделении органов местного самоуправления полномочиями по осуществлению новых видов муниципального контроля, о прекращении действия или изменении правовых норм, наделяющих органы местного самоуправления полномочиями по осуществлению соответствующего муниципального контро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остановление администрации Черниговского сельского поселения  Белореченского района  об утверждении перечня видов муниципального контроля органов местного самоуправления    Черниговского сельского поселения  Белореченского района, уполномоченных на их осуществление подлежит официальному опубликованию в средствах массовой информации, а также размещению на официальном сайте администрации Черниговского сельского поселения  Белореч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лава Черниговского сельского поселения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</w:t>
      </w:r>
      <w:bookmarkStart w:id="0" w:name="_GoBack"/>
      <w:bookmarkEnd w:id="0"/>
      <w:r>
        <w:rPr>
          <w:rFonts w:cs="Arial" w:ascii="Arial" w:hAnsi="Arial"/>
        </w:rPr>
        <w:t xml:space="preserve">орядку ведения перечня видов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контроля и органов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местного самоуправления Чернигов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Белореченского района,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уполномоченных на их осуществл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Перечень видов муниципального контроля и органов местного самоуправления Черниговского сельского поселения Белореченского района, уполномоченных на их осуществл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959"/>
        <w:gridCol w:w="24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вида муниципального контрол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рган местного самоуправления Черниговского сельского поселения Белореченского района, уполномоченный на осуществление муниципального контрол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С.В. Гордеева                                                        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7:00Z</dcterms:created>
  <dc:creator>Сельсовет</dc:creator>
  <dc:description/>
  <cp:keywords/>
  <dc:language>en-US</dc:language>
  <cp:lastModifiedBy>User</cp:lastModifiedBy>
  <cp:lastPrinted>2017-06-05T15:48:00Z</cp:lastPrinted>
  <dcterms:modified xsi:type="dcterms:W3CDTF">2017-08-16T11:42:00Z</dcterms:modified>
  <cp:revision>40</cp:revision>
  <dc:subject/>
  <dc:title>СОВЕТ МУНИЦИПАЛЬНОГО ОБРАЗОВАНИЯ "ПОСЕЛОК КИРОВСКИЙ"</dc:title>
</cp:coreProperties>
</file>